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74109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725414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13619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